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5802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580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5pt;margin-top:36pt;width:206.05pt;height:752.5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19685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Uy bien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157095</wp:posOffset>
                </wp:positionV>
                <wp:extent cx="5867400" cy="623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235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Who We Are  </w:t>
                            </w:r>
                          </w:p>
                        </w:txbxContent>
                      </wps:txbx>
                      <wps:bodyPr anchor="t" lIns="23495" tIns="23495" rIns="23495" bIns="234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462pt;height:49.1pt;mso-wrap-distance-left:2.9pt;mso-wrap-distance-right:2.9pt;mso-wrap-distance-top:2.9pt;mso-wrap-distance-bottom:2.9pt;margin-top:169.85pt;mso-position-vertical-relative:page;margin-left:88.5pt;mso-position-horizontal-relative:page">
                <v:textbox inset="0.0256944444444444in,0.0256944444444444in,0.0256944444444444in,0.025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Who We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 xml:space="preserve">January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Week 21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 xml:space="preserve">January 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>Week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55390</wp:posOffset>
                </wp:positionH>
                <wp:positionV relativeFrom="page">
                  <wp:posOffset>3632200</wp:posOffset>
                </wp:positionV>
                <wp:extent cx="3436620" cy="65417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6541770"/>
                        </a:xfrm>
                        <a:prstGeom prst="rect"/>
                        <a:solidFill>
                          <a:srgbClr val="4F81BD"/>
                        </a:solidFill>
                        <a:ln w="4191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30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Meeting with L2 Coordinator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11:45 to 12:3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G.S.M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3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Extra support session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Mark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0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Revising  Extended POI Unit 4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A.V. roo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0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Revising  skills unit 3 20´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isciplinar Maths  planning 2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isciplinar L2 planning 20´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Maths disciplinary planning ( PYP Coord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 xml:space="preserve">8:15 – 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eputy´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G.S.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Dom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color w:val="FFFF00"/>
                                <w:lang w:val="en-US"/>
                              </w:rPr>
                              <w:t>(14:00-15:00)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color w:val="FFFF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Mark/Adri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Maggie/ Laurita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4F81BD" strokeweight="3pt" style="position:absolute;rotation:-0;width:270.6pt;height:515.1pt;mso-wrap-distance-left:2.9pt;mso-wrap-distance-right:2.9pt;mso-wrap-distance-top:2.9pt;mso-wrap-distance-bottom:2.9pt;margin-top:286pt;mso-position-vertical-relative:page;margin-left:295.7pt;mso-position-horizontal-relative:page">
                <v:textbox inset="0in,0in,0in,0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30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Meeting with L2 Coordinator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11:45 to 12:3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G.S.M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3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Extra support session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color w:val="FFFF00"/>
                          <w:lang w:val="en-US"/>
                        </w:rPr>
                        <w:t xml:space="preserve">Mark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0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Revising  Extended POI Unit 4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A.V. roo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0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color w:val="FFFF00"/>
                          <w:lang w:val="en-US"/>
                        </w:rPr>
                        <w:t xml:space="preserve">Revising  skills unit 3 20´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color w:val="FFFF00"/>
                          <w:lang w:val="en-US"/>
                        </w:rPr>
                        <w:t>Disciplinar Maths  planning 2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isciplinar L2 planning 20´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Maths disciplinary planning ( PYP Coord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 xml:space="preserve">8:15 – 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eputy´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G.S.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Dom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color w:val="FFFF00"/>
                          <w:lang w:val="en-US"/>
                        </w:rPr>
                        <w:t>(14:00-15:00)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color w:val="FFFF00"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Mark/Adri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Maggie/ Laurita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19:00Z</dcterms:created>
  <dc:creator>Sideyblue</dc:creator>
  <dc:description/>
  <dc:language>en-US</dc:language>
  <cp:lastModifiedBy>Sidey</cp:lastModifiedBy>
  <dcterms:modified xsi:type="dcterms:W3CDTF">2012-01-29T12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